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8529726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1457812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7810943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6447172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